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ahoma"/>
          <w:sz w:val="44"/>
          <w:szCs w:val="44"/>
          <w:lang w:bidi="zxx"/>
        </w:rPr>
      </w:pPr>
      <w:r>
        <w:rPr>
          <w:rFonts w:cs="Tahoma" w:ascii="Arial" w:hAnsi="Arial"/>
          <w:sz w:val="44"/>
          <w:szCs w:val="44"/>
          <w:lang w:bidi="zxx"/>
        </w:rPr>
        <w:t>Stationsplan zum Projekttag am 6. Juni 2008</w:t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 w:ascii="Arial" w:hAnsi="Arial"/>
          <w:b/>
          <w:bCs/>
          <w:sz w:val="28"/>
          <w:szCs w:val="28"/>
          <w:u w:val="single"/>
          <w:lang w:bidi="zxx"/>
        </w:rPr>
        <w:t>SCHULEINGANGSBEREICH:</w:t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Wasserverbrauch im Alltag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mit Informationen zum Wassereinsparen ( Johanna Schulze )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Wassermusik erleben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Vorschulklasse ( Ursula Larch )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 xml:space="preserve">Wasserverbrauch der Schule 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zwischen Vorschulklasse und Filmraum ( Hans Mlaker )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Wasser als Ressource – Wasser als Gefahr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Filmraum ( Christa Zabukovsek )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Wasser in Lebensmitteln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Küche ( Elfriede Gratl )</w:t>
      </w:r>
    </w:p>
    <w:p>
      <w:pPr>
        <w:pStyle w:val="Normal"/>
        <w:jc w:val="center"/>
        <w:rPr>
          <w:rFonts w:ascii="Arial" w:hAnsi="Arial" w:cs="Tahoma"/>
          <w:b/>
          <w:b/>
          <w:bCs/>
          <w:sz w:val="32"/>
          <w:szCs w:val="32"/>
          <w:u w:val="single"/>
          <w:lang w:bidi="zxx"/>
        </w:rPr>
      </w:pPr>
      <w:r>
        <w:rPr>
          <w:rFonts w:cs="Tahoma" w:ascii="Arial" w:hAnsi="Arial"/>
          <w:b/>
          <w:bCs/>
          <w:sz w:val="32"/>
          <w:szCs w:val="32"/>
          <w:u w:val="single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 w:ascii="Arial" w:hAnsi="Arial"/>
          <w:b/>
          <w:bCs/>
          <w:sz w:val="28"/>
          <w:szCs w:val="28"/>
          <w:u w:val="single"/>
          <w:lang w:bidi="zxx"/>
        </w:rPr>
        <w:t>HOCHPARTERRE:</w:t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Wassertiere unter dem Mikroskop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Konferenzzimmer ( Mag. Gry Larsen / UNI IBK )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Bewegung und Koordination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3a ( Station der Comenius-Partnerschule / Berlin )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Wasser in den Religionen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4a ( Mag. Mascher )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Brunnen von Schwaz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Vorraum vor der 1. Klasse ( Hildegard Danler )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Wasserbar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Kopierraum ( Petra Sautner )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Entspannung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1.Klasse ( Station der Comenius-Partnerschule / Berlin )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Wasserhaushalt des Körpers</w:t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Feststellen des eigenen Wassergewichtes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2. Klasse ( Edith Vylet )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Wasserversuche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3b ( Station der Comenius-Partnerschule Berlin )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  <w:lang w:bidi="zxx"/>
        </w:rPr>
      </w:pPr>
      <w:r>
        <w:rPr>
          <w:rFonts w:cs="Tahoma" w:ascii="Arial" w:hAnsi="Arial"/>
          <w:b/>
          <w:bCs/>
          <w:sz w:val="28"/>
          <w:szCs w:val="28"/>
          <w:lang w:bidi="zxx"/>
        </w:rPr>
        <w:t>Wasseraufteilung auf unserer Erde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Vorraum ( Kristina Psenner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de-DE" w:bidi="zxx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09:00Z</dcterms:created>
  <dc:creator>- -</dc:creator>
  <dc:description/>
  <cp:keywords/>
  <dc:language>en-US</dc:language>
  <cp:lastModifiedBy>coschina</cp:lastModifiedBy>
  <cp:lastPrinted>2008-05-27T23:33:00Z</cp:lastPrinted>
  <dcterms:modified xsi:type="dcterms:W3CDTF">2008-07-14T10:09:00Z</dcterms:modified>
  <cp:revision>2</cp:revision>
  <dc:subject/>
  <dc:title>Stationsplan zum Projekttag am 6</dc:title>
</cp:coreProperties>
</file>